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ект  «Неделя пятиклассн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Один из  достаточно сложных моментов работы средней общеобразовательной школы: проблема адаптации ребенка 10 – 11 лет к новым условиям, к новой школе, к новым учителям, к новому коллективу детей при переходе  из начальной школы в среднее зв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туация новизны является для любого человека в определенной степени тревожной. Ребенок испытывает эмоциональный дискомфорт, прежде всего из-за неопределенности представлений о требованиях учителей, об особенностях и условиях обучения, о ценностях и нормах поведения в коллективе класса и прочее. Это состояние можно назвать состоянием внутренней напряженности, насторож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ое психологическое напряжение, будучи достаточно длительным, может привести к школьной дезадаптации: ребенок становится недисциплинированным, невнимательным, безответственным, резко начинает отставать в учебе, быстро утомляется и просто не хочет идти в школу. В таком случае этого даже не стоит говорить об адекватном восприятии школьной жизни, развитии отношений с одноклассниками и учителями. Все это осложняет и сам учебный процесс, ведь продуктивная работа на уроке становится проблема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чало учебы в 5- м классе – особый этап школьной жизни ребенка. Перед каждым учеником стоит задача адаптации к непривычным условиям обучения, учителям, смене кабин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это позволяет определить пятый класс, как потенциально проблемный класс, нуждающийся поэтому в особой поддержке, в особом социально – психолого – педагогическом сопровождении в адаптационн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сходя из вышеизложенного нами разработана «Неделя пятиклассн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создание дружеской атмосферы взаимопомощи, доверия, доброжелательного и открытого общения детей друг с другом в классе (в школе), способствующей успешной адаптации учащихся 5-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иг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Сформировать у детей через личные контакты умение пользоваться поддержкой одноклассников и оказывать помощь друг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Дать возможность детям почувствовать свое формирующееся «Я» через проявление интереса к умениям, достоинствам своих друз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Выработать способность вести себя с окружающими в сотрудничающей ман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роведения: с 13.09.10 по 17.09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аст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Учащиеся 5 –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Классные руководители пят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Учащиеся старших классов (вожат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Учителя – предметники, работающие в  параллели 5-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Родители учащихся пят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Социальный педаг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Педагог – 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Администрация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дготовительная рабо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визитной карточки «Здравствуйте – это мы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Классные руководители 5- х клас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А – рису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Б – пожелания учи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В – письма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ы: Социальный педагог, 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презентации «Веселый этик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ление экранов: «Азбука вежливости», «Пятерка» (Лист учёта волшебных слов; Лист учета отличных отмето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дежурным клас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«Недели пятиклассн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та</w:t>
        <w:tab/>
      </w:r>
    </w:p>
    <w:p>
      <w:pPr>
        <w:pStyle w:val="Normal"/>
        <w:rPr/>
      </w:pPr>
      <w:r>
        <w:rPr/>
        <w:t>День недели</w:t>
        <w:tab/>
      </w:r>
    </w:p>
    <w:p>
      <w:pPr>
        <w:pStyle w:val="Normal"/>
        <w:rPr/>
      </w:pPr>
      <w:r>
        <w:rPr/>
        <w:t>Содержание деятельности</w:t>
        <w:tab/>
      </w:r>
    </w:p>
    <w:p>
      <w:pPr>
        <w:pStyle w:val="Normal"/>
        <w:rPr/>
      </w:pPr>
      <w:r>
        <w:rPr/>
        <w:t>Ответств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9.10</w:t>
        <w:tab/>
      </w:r>
    </w:p>
    <w:p>
      <w:pPr>
        <w:pStyle w:val="Normal"/>
        <w:rPr/>
      </w:pPr>
      <w:r>
        <w:rPr/>
        <w:t>День вежлив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Акция «Азбука вежлив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«Веселый этик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Ответств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е руковод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й педаг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директора по 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9.10</w:t>
        <w:tab/>
      </w:r>
    </w:p>
    <w:p>
      <w:pPr>
        <w:pStyle w:val="Normal"/>
        <w:rPr/>
      </w:pPr>
      <w:r>
        <w:rPr/>
        <w:t xml:space="preserve">День игруш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Игровая деятельность на переме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мая игрушка</w:t>
        <w:tab/>
      </w:r>
    </w:p>
    <w:p>
      <w:pPr>
        <w:pStyle w:val="Normal"/>
        <w:rPr/>
      </w:pPr>
      <w:r>
        <w:rPr/>
        <w:t>Классные руковод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й педаг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директора по 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жат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9.10</w:t>
        <w:tab/>
      </w:r>
    </w:p>
    <w:p>
      <w:pPr>
        <w:pStyle w:val="Normal"/>
        <w:rPr/>
      </w:pPr>
      <w:r>
        <w:rPr/>
        <w:t xml:space="preserve">День отмет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Акция «Пятёрка»</w:t>
        <w:tab/>
      </w:r>
    </w:p>
    <w:p>
      <w:pPr>
        <w:pStyle w:val="Normal"/>
        <w:rPr/>
      </w:pPr>
      <w:r>
        <w:rPr/>
        <w:t>Классные руковод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й педаг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 - предме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директора по 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9.10</w:t>
        <w:tab/>
      </w:r>
    </w:p>
    <w:p>
      <w:pPr>
        <w:pStyle w:val="Normal"/>
        <w:rPr/>
      </w:pPr>
      <w:r>
        <w:rPr/>
        <w:t xml:space="preserve">День книг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Настенная викто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казочная виктор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Библиотекарь Букша Е.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й педаг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директора по 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 – предметники (русский язык и литерату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09.10</w:t>
        <w:tab/>
      </w:r>
    </w:p>
    <w:p>
      <w:pPr>
        <w:pStyle w:val="Normal"/>
        <w:rPr/>
      </w:pPr>
      <w:r>
        <w:rPr/>
        <w:t>День открытых две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осещение уроков род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ейка «Посвящение в 5 – классн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«Мы – пятиклассники»</w:t>
        <w:tab/>
      </w:r>
    </w:p>
    <w:p>
      <w:pPr>
        <w:pStyle w:val="Normal"/>
        <w:rPr/>
      </w:pPr>
      <w:r>
        <w:rPr/>
        <w:t>Администрация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 – предме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й педаг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"Недели пятиклассника" (презент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ятва пятиклассника</w:t>
      </w:r>
    </w:p>
    <w:p>
      <w:pPr>
        <w:pStyle w:val="Normal"/>
        <w:rPr/>
      </w:pPr>
      <w:r>
        <w:rPr/>
        <w:t>Назад</w:t>
        <w:tab/>
        <w:t>Вверх</w:t>
        <w:tab/>
        <w:t>Вперед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8:00Z</dcterms:created>
  <dc:creator>Admin</dc:creator>
  <dc:description/>
  <cp:keywords/>
  <dc:language>en-US</dc:language>
  <cp:lastModifiedBy>Admin</cp:lastModifiedBy>
  <dcterms:modified xsi:type="dcterms:W3CDTF">2011-08-19T07:21:00Z</dcterms:modified>
  <cp:revision>1</cp:revision>
  <dc:subject/>
  <dc:title>Проект  «Неделя пятиклассника»</dc:title>
</cp:coreProperties>
</file>