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Сценарий линейки «Посвящение в пятиклассники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ведения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создание  условий, способствующих успешной адаптации учащихся при переходе с первой на вторую ступень общего образования;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color w:val="1F497D"/>
          <w:sz w:val="24"/>
          <w:szCs w:val="24"/>
        </w:rPr>
        <w:t xml:space="preserve">Ведущая:  </w:t>
      </w:r>
      <w:r>
        <w:rPr>
          <w:rFonts w:cs="Times New Roman" w:ascii="Times New Roman" w:hAnsi="Times New Roman"/>
          <w:sz w:val="24"/>
          <w:szCs w:val="24"/>
        </w:rPr>
        <w:t>Здравствуйте  ребята! Здравствуйте уважаемые родители! Здравствуйте уважаемые учителя!!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Мы рады видеть вас на торжественной линейке «Посвящение в пятиклассники»!</w:t>
      </w:r>
    </w:p>
    <w:p>
      <w:pPr>
        <w:pStyle w:val="Style17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Вожатая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ы приветствуем самых младших и нарядных ребятишек, которые впервые переступили порог нашей школы и отправляются в увлекательное, интересное, хотя порой и трудное путешествие по стране знани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 xml:space="preserve">Ведущая: </w:t>
      </w:r>
    </w:p>
    <w:p>
      <w:pPr>
        <w:pStyle w:val="Style17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eastAsia="Times New Roman" w:cs="Times New Roman" w:ascii="Times New Roman" w:hAnsi="Times New Roman"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годня день у нас такой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жественный , веселы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ться в ряды пятиклассников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ы, ребята, готовы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Вожатая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ебята! Я хочу задать вам несколько вопросов. Когда я обращусь к вашему классу с вопросом, вы хором отвечаете на него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опросы поочередно задаются каждому классу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для 5А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друга выручит всегда? Пятый … (дети хором А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Пятерки получают иногда … Пятый … (дети хором А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Готовы в школу бежать всегда … Пятый … (дети хором А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для 5Б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успевает всюду и везде? Пятый … (дети хором Б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ежные, активные, подвижные … Где? В  Пятым … (дети хором Б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пример подаст везде? Пятый … (дети хором Б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для 5В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ыстрые, ловкие, смелые .. Где? В пятом … (дети хором В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на перемене стоит на голове? Пятый … (дети хором В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успешен в учебе и труде … Пятый … (дети хором В)</w:t>
      </w:r>
    </w:p>
    <w:p>
      <w:pPr>
        <w:pStyle w:val="Style17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color w:val="1F497D"/>
          <w:sz w:val="24"/>
          <w:szCs w:val="24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</w:rPr>
        <w:t>С 13 сентября в стенах нашей школы началась  «Неделя пятиклассника»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егодня мы поводим ее итог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 презентации «Неделя пятиклассника» (Ведущая демонстрирует слайд – шоу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слай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5403" w:dyaOrig="7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pt;height:148.35pt" filled="f" o:ole="">
            <v:imagedata r:id="rId3" o:title=""/>
          </v:shape>
          <o:OLEObject Type="Embed" ProgID="" ShapeID="ole_rId2" DrawAspect="Content" ObjectID="_654536623" r:id="rId2"/>
        </w:objec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Вожата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брые слова не лень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вторять  нам  целый ден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 слайда  « День вежливости»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вление слайда. Комментарий ведущ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 слайда</w:t>
      </w:r>
      <w:r>
        <w:rPr>
          <w:rFonts w:cs="Times New Roman" w:ascii="Times New Roman" w:hAnsi="Times New Roman"/>
          <w:sz w:val="24"/>
          <w:szCs w:val="24"/>
        </w:rPr>
        <w:object w:dxaOrig="5403" w:dyaOrig="72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7.75pt;height:236.9pt" filled="f" o:ole="">
            <v:imagedata r:id="rId5" o:title=""/>
          </v:shape>
          <o:OLEObject Type="Embed" ProgID="" ShapeID="ole_rId4" DrawAspect="Content" ObjectID="_445569722" r:id="rId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«Веселый этикет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Вожата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игрушки выбираем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ими дружим и играем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ть с собой берем всегд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ломаем никог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з слайда  « День игрушки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ентарий ведущей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403" w:dyaOrig="72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2.1pt;height:176.05pt" filled="f" o:ole="">
            <v:imagedata r:id="rId7" o:title=""/>
          </v:shape>
          <o:OLEObject Type="Embed" ProgID="" ShapeID="ole_rId6" DrawAspect="Content" ObjectID="_2077011062" r:id="rId6"/>
        </w:objec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color w:val="C0504D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504D"/>
          <w:sz w:val="24"/>
          <w:szCs w:val="24"/>
        </w:rPr>
        <w:t xml:space="preserve">Вожатая: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невнике заданья на дом</w:t>
      </w:r>
    </w:p>
    <w:p>
      <w:pPr>
        <w:pStyle w:val="Style17"/>
        <w:rPr/>
      </w:pPr>
      <w:r>
        <w:rPr>
          <w:rFonts w:cs="Times New Roman" w:ascii="Times New Roman" w:hAnsi="Times New Roman"/>
        </w:rPr>
        <w:t>И стоят пятёрки рядом -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чего же хороши!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-ка, мама, подпиши!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з слайда  « День отметки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ентарий ведущей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403" w:dyaOrig="72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55pt;height:247.35pt" filled="f" o:ole="">
            <v:imagedata r:id="rId9" o:title=""/>
          </v:shape>
          <o:OLEObject Type="Embed" ProgID="" ShapeID="ole_rId8" DrawAspect="Content" ObjectID="_1321764939" r:id="rId8"/>
        </w:objec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color w:val="C0504D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504D"/>
          <w:sz w:val="24"/>
          <w:szCs w:val="24"/>
        </w:rPr>
        <w:t xml:space="preserve">Вожатая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 детства с книгами дружу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чкам пальчиком вожу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целый мир за это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выдает секре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з слайда  « День книги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ентарий ведущей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 слайда Сказочная викторина</w:t>
      </w:r>
      <w:r>
        <w:rPr>
          <w:rFonts w:cs="Times New Roman" w:ascii="Times New Roman" w:hAnsi="Times New Roman"/>
          <w:sz w:val="24"/>
          <w:szCs w:val="24"/>
        </w:rPr>
        <w:object w:dxaOrig="5403" w:dyaOrig="72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5.6pt;height:207.05pt" filled="f" o:ole="">
            <v:imagedata r:id="rId11" o:title=""/>
          </v:shape>
          <o:OLEObject Type="Embed" ProgID="" ShapeID="ole_rId10" DrawAspect="Content" ObjectID="_93588346" r:id="rId10"/>
        </w:objec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з слайда  « День открытых дверей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ентарий ведущей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object w:dxaOrig="5403" w:dyaOrig="72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25pt;height:162.75pt" filled="f" o:ole="">
            <v:imagedata r:id="rId13" o:title=""/>
          </v:shape>
          <o:OLEObject Type="Embed" ProgID="" ShapeID="ole_rId12" DrawAspect="Content" ObjectID="_599776688" r:id="rId12"/>
        </w:objec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color w:val="C0504D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504D"/>
          <w:sz w:val="24"/>
          <w:szCs w:val="24"/>
        </w:rPr>
        <w:t xml:space="preserve">Вожатая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кошком листопад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летело лето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ней школе ждут ребят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е предмет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до встанут у руля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дут к победам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е учител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ими страх неведом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гордимся от душ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и  пятиклассники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теперь не малыши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дравляем с праздником!!!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1F497D"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Вы, принимаете школьную эстафету у выпускников школы.  Сейчас выпускница  этого года Панова Настя проведет церемонию «Клятва пятиклассника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color w:val="C0504D"/>
          <w:sz w:val="24"/>
          <w:szCs w:val="24"/>
        </w:rPr>
        <w:t>Вожатая</w:t>
      </w:r>
      <w:r>
        <w:rPr>
          <w:rFonts w:cs="Times New Roman" w:ascii="Times New Roman" w:hAnsi="Times New Roman"/>
          <w:sz w:val="24"/>
          <w:szCs w:val="24"/>
        </w:rPr>
        <w:t xml:space="preserve"> читает по пунктам клятву. Дети произносят слово “клянусь”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ая в ряды учеников средней школы № 13, перед лицом своих товарищей, перед лицом родителей, перед лицом учителей торжественно клянусь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оски стоять, как лучший вратарь, не пропуская мимо ушей ни одного вопроса, даже самого трудного и каверзного. “Клянусь!”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водить учителей до температуры кипения 100 градусов. “Клянусь!”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быстрым и стремительным, но не превышать скорость 1  км\час при передвижении по школьным коридорам. “Клянусь!”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вать только на “Хорошо” и “Отлично” в море знаний, ныряя до самой глубины. “Клянусь!”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Клянемся с достоинством донести звание “Учащийся школы № 13 до окончания учебы!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лянемся ! Клянемся! Клянемся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директору школы для поздравления пятиклассников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Ведущая вызывает координаторов каждого класса, директор  вручает им «Удостоверения пятиклассника» (на класс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 презентации «Мы – пятиклассники» (Ведущая демонстрирует слайд – шоу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завершении линейки учащиеся расходятся по классам на чаепитие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6:40:00Z</dcterms:created>
  <dc:creator>Admin</dc:creator>
  <dc:description/>
  <cp:keywords/>
  <dc:language>en-US</dc:language>
  <cp:lastModifiedBy>Comp1</cp:lastModifiedBy>
  <cp:lastPrinted>2010-09-16T08:27:00Z</cp:lastPrinted>
  <dcterms:modified xsi:type="dcterms:W3CDTF">2010-09-28T05:49:00Z</dcterms:modified>
  <cp:revision>5</cp:revision>
  <dc:subject/>
  <dc:title/>
</cp:coreProperties>
</file>